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72"/>
        <w:gridCol w:w="1939"/>
        <w:gridCol w:w="709"/>
        <w:gridCol w:w="1991"/>
        <w:gridCol w:w="1749"/>
      </w:tblGrid>
      <w:tr>
        <w:trPr>
          <w:trHeight w:val="1200" w:hRule="atLeast"/>
        </w:trPr>
        <w:tc>
          <w:tcPr>
            <w:tcW w:w="10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ложение № 9 к решению Совета муниципальн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она Ишимбайский район  Республики Башкортостан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      "     " декабря 2017 года  №________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О бюджете  муниципального района Ишимбайский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йон Республики Башкортостан на 2018 год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 на  плановый  период 2019 и 2020 годов"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бюджетных ассигнований муниципального района Ишимбайский район Республики Башкортостан на плановый период 2019 и 2020 годов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65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56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22 176 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46 530 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2 7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2 7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751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751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29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29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742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742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92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927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944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944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39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39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2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2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4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4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83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83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67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67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5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5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86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86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плата прочих налогов, сбор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плата иных платеж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м районе Ишимбайский район Республики Башкортостан на  2016-2021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889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889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59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59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5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5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3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3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8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8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1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1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8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8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вен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7 485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974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7-2022годы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5 785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18 28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ое 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ое 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ое 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ые образовательные организ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е 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е 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е 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 784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 332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958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958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95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95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Школы-интерна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молодежной полит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08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08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отдыха и оздоров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32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32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96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963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23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23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АЯ ПОЛИ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 350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 067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нсионное обеспе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нсионное обеспе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нсионное обеспе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плата к пенсии муниципальных служащи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334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334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улучшение жилищных условий граждан, проживающих в сельской местности, за счет средств бюджета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улучшение жилищных условий молодых семей и молодых специалистов, проживающих в сельской местности, за счет средств бюджета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оциальных выплат молодым семьям на приобретение (строительство) жилья за счет средств местных бюдже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66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67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66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67 8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бюджета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юджетные инвести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(муниципальную) собствен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352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253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352 3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253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5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90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5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907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 И СПОР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РЕДСТВА МАССОВОЙ ИНФОРМ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7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7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Телевидение и радиовещ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Телевидение и радиовещ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Телевидение и радиовещ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т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8:00Z</dcterms:created>
  <dc:creator>ФУ Администрации ГО г. Кумертау РБ</dc:creator>
  <dc:description/>
  <cp:keywords/>
  <dc:language>en-US</dc:language>
  <cp:lastModifiedBy>Zver</cp:lastModifiedBy>
  <cp:lastPrinted>2016-12-22T17:19:00Z</cp:lastPrinted>
  <dcterms:modified xsi:type="dcterms:W3CDTF">2017-12-01T04:56:00Z</dcterms:modified>
  <cp:revision>7</cp:revision>
  <dc:subject/>
  <dc:title>                                                                                                                                       Приложение № 9 к решению Совета муниципального </dc:title>
</cp:coreProperties>
</file>